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</w:t>
      </w:r>
      <w:r>
        <w:rPr/>
        <w:t xml:space="preserve"> (I-2-1) локализовано на границе осадочных отложений нижней подсвиты с перекрывающими их андезитобазальтами верхней подсвиты удинской свиты в виде пластовой залежи площадью 0,35 км</w:t>
      </w:r>
      <w:r>
        <w:rPr>
          <w:vertAlign w:val="superscript"/>
        </w:rPr>
        <w:t>2</w:t>
      </w:r>
      <w:r>
        <w:rPr/>
        <w:t xml:space="preserve"> на глубине 160–320 м. Средняя мощность рудной залежи составляет 0,92 м, при среднем содержании урана 0,038 %. В единичной скважине отмечено содержание урана – 0,074 % на стволовую мощность 1,15 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2:00Z</dcterms:created>
  <dc:creator>Kat</dc:creator>
  <dc:description/>
  <cp:keywords/>
  <dc:language>en-US</dc:language>
  <cp:lastModifiedBy>Kat</cp:lastModifiedBy>
  <dcterms:modified xsi:type="dcterms:W3CDTF">2024-05-06T14:02:00Z</dcterms:modified>
  <cp:revision>1</cp:revision>
  <dc:subject/>
  <dc:title>Проявление (I-2-1) локализовано на границе осадочных отложений нижней подсвиты с перекрывающими их андезитобазальтами верхней подсвиты удинской свиты в виде пластовой залежи площадью 0,35 км2 на глубине 160–320 м</dc:title>
</cp:coreProperties>
</file>